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566308198"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510737842"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623511272"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181792728"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564181073"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707267883"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476760720"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380460333"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